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 xml:space="preserve"> Sierra Club of Canada: Tips for writing advocacy letter    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 xml:space="preserve"> http://www.sierraclub.bc.ca/local-groups/Lower-Mainland/volunteer/Sierra_letter%20writing%20101.pdf  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Related to BC and Vancouver area, but general advice usable in other contexts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Sierra Club of BC Foundation - contact info provided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Clearly an environmental conservasion group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n/a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n/a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n/a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The PDF form doesn't need to be updated, the advice is general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4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1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4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5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4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No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3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>At the outset - both for setting up the talking points and to use as a handout for the students.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 xml:space="preserve">Leadership and Responsibility 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Writing these letters requires students to step forward and engage in their community, thereby opening themselves up to counter-argument, necessitating responsibility in their approach.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Information Literacy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Students will need to process an argument from both sides of the debate, a skill that will be presented in the rhetoric section.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23:14:00Z</dcterms:created>
  <dc:creator>jeyostX</dc:creator>
  <dc:description/>
  <cp:keywords/>
  <dc:language>en-US</dc:language>
  <cp:lastModifiedBy>%USERNAME%</cp:lastModifiedBy>
  <dcterms:modified xsi:type="dcterms:W3CDTF">2010-07-27T23:36:00Z</dcterms:modified>
  <cp:revision>3</cp:revision>
  <dc:subject/>
  <dc:title>Intel® Teach Program Essentials Course</dc:title>
</cp:coreProperties>
</file>